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teven Ao</w:t>
      </w:r>
    </w:p>
    <w:p>
      <w:pPr>
        <w:pStyle w:val="Normal"/>
        <w:spacing w:lineRule="auto" w:line="480"/>
        <w:rPr/>
      </w:pPr>
      <w:r>
        <w:rPr/>
        <w:t>Attribution Essay Level 2</w:t>
      </w:r>
    </w:p>
    <w:p>
      <w:pPr>
        <w:pStyle w:val="Normal"/>
        <w:spacing w:lineRule="auto" w:line="480"/>
        <w:rPr/>
      </w:pPr>
      <w:r>
        <w:rPr/>
        <w:t>English A4</w:t>
      </w:r>
    </w:p>
    <w:p>
      <w:pPr>
        <w:pStyle w:val="Normal"/>
        <w:spacing w:lineRule="auto" w:line="480"/>
        <w:rPr/>
      </w:pPr>
      <w:r>
        <w:rPr/>
        <w:tab/>
        <w:t>Having a stable attribution means to say that things can not change and it will always be this way. A student saying that they will fail this class means they will never succeed and will always be a failure in their eyes. Having a unstable attribution means to say that things can change if you can can do something about it. A student failing a class can say that they will do better next time if they tried harder or the assignment might be easier next time. Every person has their own perspective of what they can and can not do.</w:t>
      </w:r>
    </w:p>
    <w:p>
      <w:pPr>
        <w:pStyle w:val="Normal"/>
        <w:spacing w:lineRule="auto" w:line="480"/>
        <w:rPr/>
      </w:pPr>
      <w:r>
        <w:rPr/>
        <w:tab/>
        <w:t>Stable and unstable attributions can be applied to good or bad situations. If a student got a hundred on a test, it might have been because the test was easy. The next test might have been harder for them and the student failed. That shows that the student has a unstable attribution for this good and bad situation. If another student does well in a class for a whole year, they say that they were smart and always will be, that says that they will never fail in this class. If the same student fails in a different class that same year, they will say they are stupid and they can’t change anything about, that shows the student is saying it was inevitable. This stable attribution that the student was displaying shows it can be applied to both good and bad situations. Both unstable and stable attributions have their own meaning when applied to a certatin type of situation.</w:t>
      </w:r>
    </w:p>
    <w:p>
      <w:pPr>
        <w:pStyle w:val="Normal"/>
        <w:spacing w:lineRule="auto" w:line="480"/>
        <w:rPr/>
      </w:pPr>
      <w:r>
        <w:rPr/>
        <w:tab/>
        <w:t>People demonstrate certain characteristics and personality traits when they have a unstable attributions. A person can be optimistic and say that if they failed at something, they can see what they did wrong and correct that mistake and learn from it to do better next time. Another trait would be perseverance. A person with perseverance won’t give up and that they can adapt to a circumstance in which they are doing bad at. People with such charactersitics are more successful and wiser in life.</w:t>
      </w:r>
    </w:p>
    <w:p>
      <w:pPr>
        <w:pStyle w:val="Normal"/>
        <w:spacing w:lineRule="auto" w:line="480"/>
        <w:rPr/>
      </w:pPr>
      <w:r>
        <w:rPr/>
        <w:tab/>
        <w:t>Unstable attributions can apply to anyone. As a student, it can apply to me. If I have failed a test recently, I can always go back and see what happened so that next time I can be prepared. Anyone with a job can have unstable attributions. For example, a engineer’s design has failed so they look back at their process and improve their design. A unstablr attribution can always help people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45:00Z</dcterms:created>
  <dc:creator>netadmin8</dc:creator>
  <dc:description/>
  <cp:keywords/>
  <dc:language>en-US</dc:language>
  <cp:lastModifiedBy>netadmin8</cp:lastModifiedBy>
  <dcterms:modified xsi:type="dcterms:W3CDTF">2011-11-15T17:19:00Z</dcterms:modified>
  <cp:revision>2</cp:revision>
  <dc:subject/>
  <dc:title>Steven Ao</dc:title>
</cp:coreProperties>
</file>